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reportlab 3.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Report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Mitchell S. Chapman, Zachary Roadhouse, Tim Peters,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End AB http://www.openend.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BitstreamVeraSans-RomanRelease 1.10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ObliqueRelease 1.10BitstreamVeraSans-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Release 1.10BitstreamVeraSans-Bold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 ObliqueRelease 1.10BitstreamVeraSans-Bold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portLab Inc. Description: The ReportLab Toolkit. An Open Source Python library for generating PDFs and graphics. Platform: UNKNOWN Classifier: Development Status :: 5 - Production/Stable Classifier: Intended Audience :: Developers Classifier: License :: OSI Approved :: BSD License Classifier: Topic :: Printing Classifier: Topic :: Text Processing :: Markup Classifier: Programming Language :: Python :: 2 Classifier: Programming Language :: Python :: 2.7 Classifier: Programming Language :: Python :: 3 Classifier: Programming Language :: Python :: 3.3 Classifier: Programming Language :: Python :: 3.4 Classifier: Programming Language :: Python :: 3.5 Classifier: Programming Language :: Python :: 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ReportLab Inc.", description="The Reportlab Toolkit", long_description="""The ReportLab Toolkit. An Open Source Python library for generating PDFs and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yler C. Sarna &lt;;tsarna@sarna.org&g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yler C. Sarna &lt;;tsarna@sarn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ny Y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mkosmu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 Comment &lt;;mkosmul@users.sourceforge.net&gt;; Comment Comment This font is free software; you can redistribute it and/or modify Comment it under the terms of the GNU General Public License as published by Comment the Free Software Foundation; either version 2 of the License, or Comment (at your option) any later version. Comment Comment This font is distributed in the hope that it will be useful, Comment but WITHOUT ANY WARRANTY; without even the implied warranty of Comment MERCHANTABILITY or FITNESS FOR A PARTICULAR PURPOSE. See the Comment GNU General Public License for more details. Comment Comment You should have received a copy of the GNU General Public License Comment along with this font; if not, write to the Free Software Comment Foundation, Inc., 675 Mass Ave, Cambridge, MA 02139, USA. Comment Comment As a special exception, if you create a document which uses Comment this font, and embed this font or un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Ib1v4NW/nBPn96KLLkU7WttlvdITeBIo8N2xlue3KA8UdO7oTHeX4t1h+Dv9IlhxfLtlos
XF0Q9pXMaPgtHajnS9T94hZGEAz80vA0+GgiFj13R88vQLHLtFQFreASDW4xQ1x0TXYVp/4t
b7uLXiLFrueLVAuNyYo4CEsC8EB5iVNzz9Sc7TEDMQCL+szA1ioeTy9lOLWFOoMK3q5Jh4Yv
oJYiBjahqiVIAQ5aSZ</vt:lpwstr>
  </property>
  <property fmtid="{D5CDD505-2E9C-101B-9397-08002B2CF9AE}" pid="3" name="_2015_ms_pID_7253431">
    <vt:lpwstr>FEeA/Gv5iFUpuRUtcSnRQ7Vf3iuWH6eKLEHcX3R6BP1LPbG2Wdnpcz
8iv21+FnUOiqE8Z6UNe3Ppy7Adyg/nJxxwEWy032Es1tRSBS5QbdoCsirltER7ALdA4BUMJW
/4HosgnVCdAf0e0fa67+y4KYmDG3p60sHPzHpTXrToNzxsYzzjucU3cAH2vU97RnbqOpTWmA
7k2dStA0VvCyagnoQOeNDoGf75flgm2Ek0tG</vt:lpwstr>
  </property>
  <property fmtid="{D5CDD505-2E9C-101B-9397-08002B2CF9AE}" pid="4" name="_2015_ms_pID_7253431_00">
    <vt:lpwstr>_2015_ms_pID_7253431</vt:lpwstr>
  </property>
  <property fmtid="{D5CDD505-2E9C-101B-9397-08002B2CF9AE}" pid="5" name="_2015_ms_pID_7253432">
    <vt:lpwstr>VvqyfFsbPAiCK3P33sLlbOh/GlMHqlsPsaKd
YixRutvSfDCE1cs53VfUJj3oa/FPIXbGm1i6hBSDDe0CDZ3C1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929</vt:lpwstr>
  </property>
</Properties>
</file>